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Технология производства дверей из МДФ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Особенность технологии производства МДФ заключается в том, что этот материал изготавливается из высушенных древесных волокон и связующих веществ. Технология производства исключает использование вредных для здоровья эпоксидных смол и фенола. Основным связующим элементом волокон является лигнин, который выделяется при нагревании древесины. То есть в качестве главного связующего средства выступает природный, а не синтетический материал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 xml:space="preserve">МДФ является более совершенным материалом по сравнению с ДВП (древесно-волокнистых плитой). 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 xml:space="preserve">Покрытие из ламината делает двери МДф более долговечной, а разнообразные расцветки и фактуры покрытия способны удовлетворить самому взыскательному вкусу. Таким жа материалом покрываются и другие изделия. 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 xml:space="preserve">Плиты МДФ удовлетворяют следующим требованиям: они должны быть влагоустойчивыми, сохранять форму при температурных колебаниях, быть устойчивыми к механическим воздействиям и различным грибкам и микроорганизмам. Немаловажен и такой аспект, как стоимость материала. Изделия из МДФ часто стоят на 30-50 процентов дешевле, чем аналогичные изделия из цельного дерева или пластиковые окна например. 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Интересно: не все металлические двери защищают от пожара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Межкомнатные раздвижные и распашные двери МДФ, массив, шпон. Дверные ручки, Фурнитура (Беларусь Минск)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Ламнированные межкомнатные двери МДФ. (ПО “Одинцово”)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eastAsia="Arno Pro" w:cs="Arno Pro" w:ascii="Arno Pro" w:hAnsi="Arno Pro"/>
          <w:sz w:val="40"/>
          <w:szCs w:val="40"/>
          <w:lang w:val="ru-RU"/>
        </w:rPr>
        <w:t xml:space="preserve"> </w:t>
      </w:r>
      <w:r>
        <w:rPr>
          <w:rFonts w:cs="Arno Pro" w:ascii="Arno Pro" w:hAnsi="Arno Pro"/>
          <w:sz w:val="40"/>
          <w:szCs w:val="40"/>
          <w:lang w:val="ru-RU"/>
        </w:rPr>
        <w:t>Появившись на Белоруском рынке относительно недавно, они быстро заняли сегмент недорогих межкомнатных МДФ дверей и завоевали доверие покупателя. Из Италии к нам пришел дизайн и технология их изготовления.Изготовление ламинированных межкомнатных дверей МДФ возможно исключительно в заводских условиях, что исключает кустарный способ производства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Соотношение низкая цена / высокое качество / современный дизайн, пожалуй самое лучшее из всего обилия предложений на рынке Минска и Беларуси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Поверхность ламинируюется немецкой финишной пленкой (искусственный шпон), которая на протяжении долгого времени сохраняет эластичность, и цвет на солнце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Пригодны для изготовления раздвижных межкомнатных мдф дверей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Это ЛУЧШИЕ решение в классе эконом. А наше предложение лучшее в Беларуси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Шпонированные Облегченные межкомнатные двери</w:t>
        <w:tab/>
        <w:tab/>
        <w:tab/>
        <w:tab/>
        <w:tab/>
        <w:tab/>
        <w:t xml:space="preserve"> 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Двери серии D, C, H, белоруского производства (г. Минск), стали доступны на белоруском рынке совсем недавно, хотя производятся более 10 лет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Качество Межкомнатных дверей соответствует международным европейским стандартам, а Цена намного ниже аналогов. Такие шпонированные двери могут быть установлены даже в сантехнические узлы, так как обладают высокой влагостойкостью благодаря покрытию Slayrlack, высококачественному шпону Fineline (Венге, Орех, Беленый дуб) и практически полной (благодаря конструкции) неизменности размеров от влажности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Пригодны для установки на раздвижные механизмы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 xml:space="preserve">Срок службы определяется только Вашими пожеланиями обновить интерьер. 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 xml:space="preserve">Шпонированные Массивные межкомнатные двери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Производятся из массива сосны, и покрыты шпоном ценных пород древесины. Заводские технологии и жесткие стандарты обеспечивают оптимальную сушку древесины и лаковых покрытий,а высокая механическая прочность - это залог службы на 20 и более лет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Многообразие форм, объемные филенки, плавные линии… это и многое другое относит их к классу Люкс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Пригодны для изготовления установки на раздвижные механизмы.</w:t>
      </w:r>
    </w:p>
    <w:p>
      <w:pPr>
        <w:pStyle w:val="Normal"/>
        <w:rPr/>
      </w:pPr>
      <w:r>
        <w:rPr>
          <w:rFonts w:cs="Arno Pro" w:ascii="Arno Pro" w:hAnsi="Arno Pro"/>
          <w:sz w:val="40"/>
          <w:szCs w:val="40"/>
          <w:lang w:val="ru-RU"/>
        </w:rPr>
        <w:t>Дверная</w:t>
      </w:r>
      <w:r>
        <w:rPr>
          <w:rFonts w:cs="Arno Pro" w:ascii="Arno Pro" w:hAnsi="Arno Pro"/>
          <w:sz w:val="40"/>
          <w:szCs w:val="40"/>
        </w:rPr>
        <w:t xml:space="preserve"> </w:t>
      </w:r>
      <w:r>
        <w:rPr>
          <w:rFonts w:cs="Arno Pro" w:ascii="Arno Pro" w:hAnsi="Arno Pro"/>
          <w:sz w:val="40"/>
          <w:szCs w:val="40"/>
          <w:lang w:val="ru-RU"/>
        </w:rPr>
        <w:t>Фурнитура</w:t>
      </w:r>
      <w:r>
        <w:rPr>
          <w:rFonts w:cs="Arno Pro" w:ascii="Arno Pro" w:hAnsi="Arno Pro"/>
          <w:sz w:val="40"/>
          <w:szCs w:val="40"/>
        </w:rPr>
        <w:t xml:space="preserve"> Casa de Bronches </w:t>
        <w:tab/>
        <w:t xml:space="preserve"> </w:t>
        <w:tab/>
        <w:t xml:space="preserve"> 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Мы рады предложить вашему вниманию огромный выбор межкомнатной фурнитуры (дверных ручек, замков, петель, доводчиков, врезных механизмов, раздвижных механизмов) Casa de Bronches (Испания)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Являясь практически единственными поставшиками такой фурнитуры в Беларусь, и в целях продвижения торговой марки, мы готовы предложить Вам Уникально низкие оптовые и розничные цены на Фурнитуру VIP класса.</w:t>
      </w:r>
    </w:p>
    <w:p>
      <w:pPr>
        <w:pStyle w:val="Normal"/>
        <w:rPr>
          <w:rFonts w:ascii="Arno Pro" w:hAnsi="Arno Pro" w:cs="Arno Pro"/>
          <w:sz w:val="40"/>
          <w:szCs w:val="40"/>
          <w:lang w:val="ru-RU"/>
        </w:rPr>
      </w:pPr>
      <w:r>
        <w:rPr>
          <w:rFonts w:cs="Arno Pro" w:ascii="Arno Pro" w:hAnsi="Arno Pro"/>
          <w:sz w:val="40"/>
          <w:szCs w:val="40"/>
          <w:lang w:val="ru-RU"/>
        </w:rPr>
        <w:t>Приглашаем к сотрудничеству региональных диллеров, САМЫЕ НИЗКИЕ ОПТОВЫЕ ЦЕНЫ ВАМ ОБЕСПЕЧЕНЫ!!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43:00Z</dcterms:created>
  <dc:creator>Admin</dc:creator>
  <dc:description/>
  <cp:keywords/>
  <dc:language>en-US</dc:language>
  <cp:lastModifiedBy>Night</cp:lastModifiedBy>
  <cp:lastPrinted>2009-07-10T18:28:00Z</cp:lastPrinted>
  <dcterms:modified xsi:type="dcterms:W3CDTF">2009-08-13T08:43:00Z</dcterms:modified>
  <cp:revision>2</cp:revision>
  <dc:subject/>
  <dc:title/>
</cp:coreProperties>
</file>